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19050</wp:posOffset>
            </wp:positionV>
            <wp:extent cx="5276850" cy="7522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93345</wp:posOffset>
            </wp:positionV>
            <wp:extent cx="5249545" cy="7534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45720</wp:posOffset>
            </wp:positionV>
            <wp:extent cx="5249545" cy="7572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-10795</wp:posOffset>
            </wp:positionV>
            <wp:extent cx="5230495" cy="75241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23495</wp:posOffset>
            </wp:positionV>
            <wp:extent cx="5249545" cy="78232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75</wp:posOffset>
            </wp:positionH>
            <wp:positionV relativeFrom="paragraph">
              <wp:posOffset>4445</wp:posOffset>
            </wp:positionV>
            <wp:extent cx="5230495" cy="75088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50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37:00Z</dcterms:created>
  <dc:creator>MUSRIN</dc:creator>
  <dc:description/>
  <dc:language>en-US</dc:language>
  <cp:lastModifiedBy>MUSRIN</cp:lastModifiedBy>
  <dcterms:modified xsi:type="dcterms:W3CDTF">2019-07-30T17:14:00Z</dcterms:modified>
  <cp:revision>7</cp:revision>
  <dc:subject/>
  <dc:title/>
</cp:coreProperties>
</file>